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603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729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283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155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795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532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50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255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86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193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772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679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556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9474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409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711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875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