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964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260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959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04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520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487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866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16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758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118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819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304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833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591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743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