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1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8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21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4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692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682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197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495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793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69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22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2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28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