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69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04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6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18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406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45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895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67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50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72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847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36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083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99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07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59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80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