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640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2808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5259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0021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3485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9314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6068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3609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9493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4792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22383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8237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3791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0998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6091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