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095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316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47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37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54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852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766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358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469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869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04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565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663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