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873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1994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1172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709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4258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210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805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6646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293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292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382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331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0953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4048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551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8517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831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