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831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997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791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230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990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420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620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79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42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782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142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839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639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386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001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