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489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1355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222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039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042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265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2951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5540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576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451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943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260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0067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