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177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479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437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7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567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946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50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9738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368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77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144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18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9785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32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044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019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904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