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135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997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770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664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293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766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048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344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483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92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2760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24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87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753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5192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