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561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3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257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9847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015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6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9327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863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888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5369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423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369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143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