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75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72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44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871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974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19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681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14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75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2828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35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33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177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18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10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107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504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