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620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370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986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063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135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028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0355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779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617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674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03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681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93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975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2585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