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970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303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967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110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171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924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621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589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727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791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065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04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254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