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389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17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73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304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28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52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97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528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90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14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0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234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15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32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085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97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33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