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56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039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92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374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349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678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192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064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086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416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00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807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777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217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099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