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4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84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88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55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266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056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93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758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92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40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625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12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991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