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874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463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05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613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604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831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294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958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09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665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509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071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129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203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770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254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964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