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21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09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2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14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3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956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27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99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95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72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535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211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8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58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