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661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729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7750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46813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07299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297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71626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7938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4826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5139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82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67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1111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