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31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4393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633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9736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35247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73790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230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67731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8643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03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460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0759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8221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418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1969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272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4071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