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1908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1645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568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4325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3725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498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8415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31199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3844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2064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468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67710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976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52701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552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