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556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311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869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928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4830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09601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830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551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617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0799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7034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4216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9821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