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6729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8978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4714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4325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7664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2567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4722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0368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086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82857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8280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733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275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121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7448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151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0861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