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9018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501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85051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568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8302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8019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2625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29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201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327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9497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804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560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2752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062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