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07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61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62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42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715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12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806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5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142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73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49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069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