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1418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831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2780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7036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6332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9959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3025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2627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9249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9805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437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109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7305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6478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9650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0167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065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