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487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06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766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005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169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36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367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353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10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153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77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556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585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695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