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9486364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35632662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