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08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23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21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56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45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3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63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52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59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4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4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6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