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52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988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74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918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47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51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590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616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420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80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5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61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688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813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898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85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037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