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95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285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336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79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128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803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206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99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209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623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372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71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54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5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788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