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023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583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819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202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063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777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394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155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467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471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976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757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693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