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763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160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296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508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173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489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775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443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249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236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047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627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269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013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515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180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722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