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26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758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714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1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565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570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299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705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343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55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72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646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771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21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