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247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139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339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887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764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941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4038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896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413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971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218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699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