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4113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327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529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161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597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74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5955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534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9587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828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72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661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390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368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038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6397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202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