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0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56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79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765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37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56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3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38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19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368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88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4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410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15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9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