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037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243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820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067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335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966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45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552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014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802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12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626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197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