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402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48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31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77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55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21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09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47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96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80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98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21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777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626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24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91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263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