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81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8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641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02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28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1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8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345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30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32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227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47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639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057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405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