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65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490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181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741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683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009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26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525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323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552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09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680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718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