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8738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9172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6063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5265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1251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2044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5806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069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0163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0608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187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43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6563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4117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1971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7953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6969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