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74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73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762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97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98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785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23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84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33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45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932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90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783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003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52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