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8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40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759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74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940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60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281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98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92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80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54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80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07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