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713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172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002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596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67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735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838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2442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203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167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974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928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939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001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114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013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480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