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323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504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023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267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098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657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4522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413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899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633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474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577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699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363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342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