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19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75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78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702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455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928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704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112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838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65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500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801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