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246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988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869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745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872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455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723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104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884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99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440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816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683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056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632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747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034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